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372827231"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31099352"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123775448"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